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согласовать (разрешить) переустройство и (или) перепланировку жилого помещения, нежилого помещения в жилом доме, расположенного по адрес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лан-схемой или перечнем (описанием) работ по переустройству и (или) перепланировке помещения, составленных в произволь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умент, подтверждающий право собственности на капитальное стро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паспор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      ____________________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фамилия, имя, отчество)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                  _______________      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89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9:00Z</dcterms:created>
  <dc:creator>user</dc:creator>
  <dc:description/>
  <cp:keywords/>
  <dc:language>en-US</dc:language>
  <cp:lastModifiedBy>Пользователь</cp:lastModifiedBy>
  <cp:lastPrinted>2024-02-14T15:12:00Z</cp:lastPrinted>
  <dcterms:modified xsi:type="dcterms:W3CDTF">2025-02-05T12:09:00Z</dcterms:modified>
  <cp:revision>4</cp:revision>
  <dc:subject/>
  <dc:title>Главе администрации</dc:title>
</cp:coreProperties>
</file>